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江苏理工学院研究生学位论文开题文献综述报告评阅表</w:t>
      </w:r>
    </w:p>
    <w:tbl>
      <w:tblPr>
        <w:tblW w:w="8985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57"/>
        <w:gridCol w:w="1305"/>
        <w:gridCol w:w="1202"/>
        <w:gridCol w:w="1440"/>
        <w:gridCol w:w="1620"/>
        <w:gridCol w:w="1723"/>
      </w:tblGrid>
      <w:tr>
        <w:trPr>
          <w:trHeight w:val="656" w:hRule="exac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研究生简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号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专业名称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校内导师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73" w:hRule="exac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研 究 方 向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 告 题 目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72" w:hRule="exact"/>
        </w:trPr>
        <w:tc>
          <w:tcPr>
            <w:tcW w:w="8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导师评阅意见</w:t>
            </w:r>
          </w:p>
        </w:tc>
      </w:tr>
      <w:tr>
        <w:trPr>
          <w:trHeight w:val="9660" w:hRule="exact"/>
        </w:trPr>
        <w:tc>
          <w:tcPr>
            <w:tcW w:w="8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156" w:after="0"/>
              <w:textAlignment w:val="auto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156" w:after="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156" w:after="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156" w:after="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156" w:after="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156" w:after="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156" w:after="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156" w:after="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156" w:after="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156" w:after="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156" w:after="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156" w:after="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156" w:after="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156" w:after="0"/>
              <w:ind w:firstLine="644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156" w:after="0"/>
              <w:ind w:firstLine="560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导师签字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156" w:after="0"/>
              <w:ind w:firstLine="61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     月    日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1:38:00Z</dcterms:created>
  <dc:creator>fxzm</dc:creator>
  <dc:description/>
  <dc:language>en-US</dc:language>
  <cp:lastModifiedBy>梦欣</cp:lastModifiedBy>
  <dcterms:modified xsi:type="dcterms:W3CDTF">2022-10-06T05:57:41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